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 xml:space="preserve">Załącznik nr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Cs/>
          <w:sz w:val="22"/>
          <w:szCs w:val="22"/>
        </w:rPr>
      </w:pPr>
      <w:r>
        <w:rPr>
          <w:rFonts w:cs="Tahoma" w:ascii="Trebuchet MS" w:hAnsi="Trebuchet MS"/>
          <w:bCs/>
          <w:sz w:val="22"/>
          <w:szCs w:val="22"/>
        </w:rPr>
        <w:t>projektowane postanowienia umowy</w:t>
      </w:r>
    </w:p>
    <w:p>
      <w:pPr>
        <w:pStyle w:val="Normal"/>
        <w:jc w:val="center"/>
        <w:rPr>
          <w:rFonts w:ascii="Trebuchet MS" w:hAnsi="Trebuchet MS" w:cs="Tahoma"/>
          <w:bCs/>
          <w:sz w:val="22"/>
          <w:szCs w:val="22"/>
        </w:rPr>
      </w:pPr>
      <w:r>
        <w:rPr>
          <w:rFonts w:cs="Tahoma" w:ascii="Trebuchet MS" w:hAnsi="Trebuchet MS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2"/>
          <w:szCs w:val="22"/>
        </w:rPr>
        <w:t xml:space="preserve">Niniejszy wzór umowy zawiera postanowienia, które zostaną wprowadzone do umowy </w:t>
        <w:br/>
        <w:t xml:space="preserve">w sprawie udzielenia zamówienia publicznego. 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§ 1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rzedmiotem niniejszej umowy jest zobowiązanie się Wykonawcy do sprzedaży </w:t>
        <w:br/>
        <w:t>i sukcesywnego, zgodnego z zapotrzebowaniem Zamawiającego, dostarczenia oleju opałowego do</w:t>
      </w:r>
      <w:r>
        <w:rPr>
          <w:rFonts w:cs="Arial" w:ascii="Trebuchet MS" w:hAnsi="Trebuchet MS"/>
          <w:iCs/>
          <w:caps/>
          <w:spacing w:val="20"/>
          <w:sz w:val="22"/>
          <w:szCs w:val="22"/>
        </w:rPr>
        <w:t xml:space="preserve"> </w:t>
      </w:r>
      <w:r>
        <w:rPr>
          <w:rFonts w:cs="Trebuchet MS" w:ascii="Trebuchet MS" w:hAnsi="Trebuchet MS"/>
          <w:iCs/>
          <w:sz w:val="22"/>
          <w:szCs w:val="22"/>
        </w:rPr>
        <w:t xml:space="preserve">Ośrodka Readaptacyjno – Rehabilitacyjnego zlokalizowanego </w:t>
        <w:br/>
        <w:t xml:space="preserve">przy ul. Anielin 2, 05 – 480 Karczew oraz zobowiązanie się Zamawiającego do zapłaty wynagrodzenia za wykonane należycie dostawy w wysokości i na warunkach określonych </w:t>
        <w:br/>
        <w:t>w treści niniejszej umowy.</w:t>
      </w:r>
    </w:p>
    <w:p>
      <w:pPr>
        <w:pStyle w:val="Normal"/>
        <w:ind w:left="374" w:hanging="0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§ 2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Dostawy, o których mowa powyżej będę dokonywane za pomocą transportu i urządzeń Wykonawcy. Do zadań Wykonawcy należeć będzie również obsługa urządzeń służących </w:t>
        <w:br/>
        <w:t xml:space="preserve">do przepompowania dostarczonego oleju opałowego do zbiornika znajdującego się na terenie Ośrodka w Karczewie. </w:t>
      </w:r>
      <w:r>
        <w:rPr>
          <w:rFonts w:cs="Tahoma" w:ascii="Trebuchet MS" w:hAnsi="Trebuchet MS"/>
          <w:bCs/>
          <w:sz w:val="22"/>
          <w:szCs w:val="22"/>
        </w:rPr>
        <w:t xml:space="preserve">Zamawiający wymaga, aby pojazd dostarczający olej opałowy posiadał możliwość podpięcia pod zawór zewnętrzny spustu paliwa o średnicy 74 mm oraz był wyposażony w pompę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O terminie wykonania dostawy Wykonawca zostanie powiadomiony przez Zamawiającego nie mniej niż 3 dni robocze przed żądanym terminem dostawy poprzez wysłanie na podany przez Wykonawcę w formularzu ofertowym numer faksu bądź adres poczty elektronicznej wypełnionego formularza zawiadomienia, którego wzór stanowi załącznik nr 1 do niniejszej umowy.  </w:t>
      </w:r>
    </w:p>
    <w:p>
      <w:pPr>
        <w:pStyle w:val="Normal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§ 3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Wartość niniejszej umowy nie przekroczy kwoty ______________ zł. (słownie: _______________), będącej iloczynem 40 911 litrów i zaproponowanej przez Wykonawcę ceny, zgodnie z treścią oferty, która była podstawą wyboru oferty najkorzystniejsz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Wykonawca zobowiązuje się do wykonywania dostaw przedmiotu umowy za cenę </w:t>
        <w:br/>
        <w:t xml:space="preserve">z dnia przeprowadzenia dostawy określoną przez PKN Orlen na stronie internetowej </w:t>
      </w:r>
      <w:hyperlink r:id="rId2">
        <w:r>
          <w:rPr>
            <w:rStyle w:val="InternetLink"/>
            <w:rFonts w:cs="Arial" w:ascii="Trebuchet MS" w:hAnsi="Trebuchet MS"/>
            <w:iCs/>
            <w:sz w:val="22"/>
            <w:szCs w:val="22"/>
          </w:rPr>
          <w:t>https://www.orlen.pl/pl/dla-biznesu/hurtowe-ceny-paliw</w:t>
        </w:r>
      </w:hyperlink>
      <w:r>
        <w:rPr>
          <w:rFonts w:cs="Arial" w:ascii="Trebuchet MS" w:hAnsi="Trebuchet MS"/>
          <w:iCs/>
          <w:sz w:val="22"/>
          <w:szCs w:val="22"/>
        </w:rPr>
        <w:t xml:space="preserve"> (cena netto) uwzględniając stały rabat w wysokości ________ zł od ceny netto, powiększoną o podatek od towarów i usług VAT w ustawowej wysokości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 xml:space="preserve">W przypadku wzrostu ceny oleju opałowego Zamawiający zastrzega sobie prawo do dokonania odpowiednio mniejszego zakupu. Zamawiający zastrzega sobie również prawo do zakupu mniejszej ilości oleju opałowego w przypadku mniejszego zużycia wynikającego ze zmiany warunków pogodowy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 xml:space="preserve">Zamawiający ma prawo dokonania zakupu 30 000 litrów oleju opałowego w prawie opcji. Zakup zostanie dokonany na takich samych warunkach i w takiej samej cenie jak zaoferowane w zamówieniu podstawowym. Zamawiający zobowiązany jest do złożenia oświadczenia o wykorzystaniu prawa opcji nie później niż do dnia 31 grudnia 2026 roku. </w:t>
      </w:r>
    </w:p>
    <w:p>
      <w:pPr>
        <w:pStyle w:val="TextBody"/>
        <w:spacing w:before="0" w:after="0"/>
        <w:ind w:left="426" w:hanging="0"/>
        <w:jc w:val="both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Arial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Trebuchet MS" w:hAnsi="Trebuchet MS" w:cs="Arial"/>
          <w:bCs/>
          <w:iCs/>
          <w:sz w:val="22"/>
          <w:szCs w:val="22"/>
        </w:rPr>
      </w:pPr>
      <w:r>
        <w:rPr>
          <w:rFonts w:cs="Arial" w:ascii="Trebuchet MS" w:hAnsi="Trebuchet MS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493" w:leader="none"/>
        </w:tabs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§ 4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rebuchet MS" w:hAnsi="Trebuchet MS" w:cs="Tahoma"/>
          <w:bCs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Wykonawca zobowiązuje się do dostarczania oleju opałowego, który spełnia  wymagania obowiązującej normy jakościowej PN – C – 96024 tj.:</w:t>
      </w:r>
      <w:r>
        <w:rPr>
          <w:rFonts w:cs="Tahoma" w:ascii="Trebuchet MS" w:hAnsi="Trebuchet MS"/>
          <w:bCs/>
          <w:sz w:val="22"/>
          <w:szCs w:val="22"/>
        </w:rPr>
        <w:t xml:space="preserve"> wartość opałowa min. 42,6 [MJ/kg],- pozostałość po koksowaniu w 10 % pozostałości destylacyjnej max 0,3% [m/m], pozostałość po spopieleniu max 0,01 % [m/m], - zawartość siarki max 0,20 % [m/m], zawartość wody max 200 [Mg/kg], gęstość w temperaturze 15° C max 0,860 [g/ml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rebuchet MS" w:hAnsi="Trebuchet MS" w:cs="Tahoma"/>
          <w:bCs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Wykonawca zobowiązuje się do terminowego, zgodnego z przesyłanym przez Zamawiającego formularzem zamówienia, dostarczania przedmiotu umowy, zachowując wszelkie środki ostrożności wymagane przy transporcie i rozładunku oleju opałowego. </w:t>
      </w:r>
    </w:p>
    <w:p>
      <w:pPr>
        <w:pStyle w:val="Normal"/>
        <w:jc w:val="both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§ 5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Zamawiający ma prawo do odstąpienia od niniejszej umowy w przypadku nienależytego jej wykonywania przez Wykonawcę, w szczególności dostarczania oleju opałowego nie spełniającego norm jakościowych i ilościowych oraz nieterminowe jego dostarczanie. 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W razie odstąpienia od umowy z winy leżącej po stronie Wykonawcy, Zamawiającemu przysługuje żądanie kary umownej w wysokości 10% wartości niniejszej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W razie nieterminowego wykonania dostaw będących przedmiotem niniejszej umowy, zamawiającemu przysługuje żądanie kary umownej w wysokości 0,5% wartości niezrealizowanej w terminie dostawy za każdy rozpoczęty dzień zwłoki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Wykonawcy przysługuje prawo żądania odsetek w wysokości ustawowej </w:t>
        <w:br/>
        <w:t xml:space="preserve">w przypadku przekroczenia przez Zamawiającego określonego w niniejszej umowie terminu płatności za zrealizowane dostawy. 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Zamawiający zastrzega sobie prawo dochodzenia odszkodowania uzupełniającego </w:t>
        <w:br/>
        <w:t xml:space="preserve">w przypadku, gdy suma kar umownych nie pokrywa powstałej szkody. 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 xml:space="preserve">W sytuacji, o której mowa w ust. 6 Wykonawca może żądać wyłącznie wynagrodzenia należnego mu z tytułu wykonania części umowy.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§ 6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Płatność za zrealizowane dostawy będzie dokonywana na podstawie wystawionej przez Wykonawcę faktury. Wartość faktury będzie opiewała na kwotę wyliczoną jako iloczyn faktycznie dostarczonej ilości oleju opałowego (zgodnej z formularzem zamówienia, o którym mowa w § 2 ust. 2) oraz ceny jednostkowej za litr, określonej zgodnie z zapisami § 3 ust. 2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Termin płatności za zrealizowane dostawy nie przekroczy 30 dni licząc od dnia dostarczenia prawidłowo wystawionej faktury po wykonaniu dostawy na adres: </w:t>
        <w:br/>
        <w:t xml:space="preserve">05 - 480 Karczew, ul. Anielin 2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Za termin płatności uważa się dzień złożenia przez Zamawiającego dokumentu „polecenie przelewu” do niezwłocznej realizacji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Płatności, o których mowa w ust. 1, będą dokonywane na konto Wykonawcy wskazane w fakturze. 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Bez zgody Zamawiającego nie jest dopuszczalne dokonanie cesji praw i obowiązków wynikających z niniejszej umowy na rzecz osób trzecich.</w:t>
      </w:r>
    </w:p>
    <w:p>
      <w:pPr>
        <w:pStyle w:val="TextBody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</w:r>
    </w:p>
    <w:p>
      <w:pPr>
        <w:pStyle w:val="TextBody"/>
        <w:jc w:val="center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>§ 7</w:t>
      </w:r>
    </w:p>
    <w:p>
      <w:pPr>
        <w:pStyle w:val="TextBody"/>
        <w:ind w:left="426" w:hanging="0"/>
        <w:jc w:val="both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>W sprawach nieuregulowanych niniejszą umową, stosuje się przepisy ustawy z dnia 11 września 2019 roku Prawo zamówień publicznych i ustawy z dnia 23 kwietnia 1964 roku Kodeks cywilny, a w sprawach procesowych przepisy ustawy z dnia 6 czerwca 2011 roku Kodeks postępowania cywilnego.</w:t>
      </w:r>
    </w:p>
    <w:p>
      <w:pPr>
        <w:pStyle w:val="TextBody"/>
        <w:jc w:val="center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</w:r>
    </w:p>
    <w:p>
      <w:pPr>
        <w:pStyle w:val="TextBody"/>
        <w:jc w:val="center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>§ 8</w:t>
      </w:r>
    </w:p>
    <w:p>
      <w:pPr>
        <w:pStyle w:val="TextBody"/>
        <w:numPr>
          <w:ilvl w:val="0"/>
          <w:numId w:val="6"/>
        </w:numPr>
        <w:ind w:left="709" w:hanging="283"/>
        <w:jc w:val="both"/>
        <w:rPr/>
      </w:pPr>
      <w:r>
        <w:rPr>
          <w:rFonts w:cs="Arial" w:ascii="Trebuchet MS" w:hAnsi="Trebuchet MS"/>
          <w:iCs/>
          <w:sz w:val="22"/>
          <w:szCs w:val="22"/>
        </w:rPr>
        <w:t xml:space="preserve">Niniejsza umowa zostaje zawarta na czas oznaczony, od dnia ______ do dnia 31 grudnia 2026 roku. </w:t>
      </w:r>
    </w:p>
    <w:p>
      <w:pPr>
        <w:pStyle w:val="TextBody"/>
        <w:numPr>
          <w:ilvl w:val="0"/>
          <w:numId w:val="6"/>
        </w:numPr>
        <w:ind w:left="709" w:hanging="283"/>
        <w:jc w:val="both"/>
        <w:rPr/>
      </w:pPr>
      <w:r>
        <w:rPr>
          <w:rFonts w:cs="Arial" w:ascii="Trebuchet MS" w:hAnsi="Trebuchet MS"/>
          <w:iCs/>
          <w:sz w:val="22"/>
          <w:szCs w:val="22"/>
        </w:rPr>
        <w:t>Umowę niniejszą sporządzono w dwóch jednobrzmiących egzemplarzach, po jednym egzemplarzu dla każdej ze Stron.</w:t>
      </w:r>
    </w:p>
    <w:p>
      <w:pPr>
        <w:pStyle w:val="TextBody"/>
        <w:ind w:left="426" w:hanging="0"/>
        <w:jc w:val="both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Cs/>
          <w:iCs/>
          <w:sz w:val="22"/>
          <w:szCs w:val="22"/>
        </w:rPr>
      </w:pPr>
      <w:r>
        <w:rPr>
          <w:rFonts w:cs="Tahoma" w:ascii="Trebuchet MS" w:hAnsi="Trebuchet MS"/>
          <w:bCs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Trebuchet MS" w:ascii="Trebuchet MS" w:hAnsi="Trebuchet MS"/>
        <w:sz w:val="18"/>
        <w:szCs w:val="18"/>
      </w:rPr>
      <w:t xml:space="preserve">oznaczenie sprawy </w:t>
    </w:r>
    <w:r>
      <w:rPr>
        <w:rFonts w:cs="Trebuchet MS" w:ascii="Trebuchet MS" w:hAnsi="Trebuchet MS"/>
        <w:sz w:val="18"/>
        <w:szCs w:val="18"/>
        <w:lang w:val="pl-PL"/>
      </w:rPr>
      <w:t>7/</w:t>
    </w:r>
    <w:r>
      <w:rPr>
        <w:rFonts w:cs="Trebuchet MS" w:ascii="Trebuchet MS" w:hAnsi="Trebuchet MS"/>
        <w:sz w:val="18"/>
        <w:szCs w:val="18"/>
      </w:rPr>
      <w:t>ZP/</w:t>
    </w:r>
    <w:r>
      <w:rPr>
        <w:rFonts w:cs="Trebuchet MS" w:ascii="Trebuchet MS" w:hAnsi="Trebuchet MS"/>
        <w:sz w:val="18"/>
        <w:szCs w:val="18"/>
        <w:lang w:val="pl-PL"/>
      </w:rPr>
      <w:t>5</w:t>
    </w:r>
    <w:r>
      <w:rPr>
        <w:rFonts w:cs="Trebuchet MS" w:ascii="Trebuchet MS" w:hAnsi="Trebuchet MS"/>
        <w:sz w:val="18"/>
        <w:szCs w:val="18"/>
      </w:rPr>
      <w:tab/>
      <w:t xml:space="preserve">Strona </w:t>
    </w:r>
    <w:r>
      <w:rPr>
        <w:rFonts w:cs="Trebuchet MS" w:ascii="Trebuchet MS" w:hAnsi="Trebuchet MS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</w:rPr>
      <w:instrText xml:space="preserve"> PAGE </w:instrText>
    </w:r>
    <w:r>
      <w:rPr>
        <w:sz w:val="18"/>
        <w:szCs w:val="18"/>
        <w:rFonts w:cs="Trebuchet MS" w:ascii="Trebuchet MS" w:hAnsi="Trebuchet MS"/>
      </w:rPr>
      <w:fldChar w:fldCharType="separate"/>
    </w:r>
    <w:r>
      <w:rPr>
        <w:sz w:val="18"/>
        <w:szCs w:val="18"/>
        <w:rFonts w:cs="Trebuchet MS" w:ascii="Trebuchet MS" w:hAnsi="Trebuchet MS"/>
      </w:rPr>
      <w:t>3</w:t>
    </w:r>
    <w:r>
      <w:rPr>
        <w:sz w:val="18"/>
        <w:szCs w:val="18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8"/>
        <w:szCs w:val="18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25" w:color="000000"/>
        <w:left w:val="double" w:sz="4" w:space="4" w:color="000000"/>
        <w:bottom w:val="double" w:sz="4" w:space="31" w:color="000000"/>
        <w:right w:val="double" w:sz="4" w:space="4" w:color="000000"/>
      </w:pBd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44:00Z</dcterms:created>
  <dc:creator>Fujitsu Siemens</dc:creator>
  <dc:description/>
  <cp:keywords/>
  <dc:language>en-US</dc:language>
  <cp:lastModifiedBy>Maciek Gąsior</cp:lastModifiedBy>
  <cp:lastPrinted>2017-01-13T10:44:00Z</cp:lastPrinted>
  <dcterms:modified xsi:type="dcterms:W3CDTF">2025-12-11T10:00:00Z</dcterms:modified>
  <cp:revision>18</cp:revision>
  <dc:subject/>
  <dc:title>Załącznik nr 3</dc:title>
</cp:coreProperties>
</file>